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АЮ:</w:t>
        <w:tab/>
        <w:tab/>
        <w:tab/>
        <w:tab/>
        <w:tab/>
        <w:tab/>
        <w:t xml:space="preserve">                                                          Начальник управления - руководитель 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аппарата филиала ПАО «МРСК  Центра» -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«Курскэнерго»</w:t>
      </w:r>
    </w:p>
    <w:p>
      <w:pPr>
        <w:pStyle w:val="Normal"/>
        <w:shd w:fill="FFFFFF" w:val="clear"/>
        <w:tabs>
          <w:tab w:val="clear" w:pos="720"/>
          <w:tab w:val="left" w:pos="5334" w:leader="none"/>
        </w:tabs>
        <w:spacing w:before="0" w:after="0"/>
        <w:ind w:left="4536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bCs/>
          <w:sz w:val="26"/>
          <w:szCs w:val="26"/>
        </w:rPr>
        <w:t>___________ В.Н. Поздняков</w:t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sz w:val="26"/>
          <w:szCs w:val="26"/>
        </w:rPr>
        <w:t>«____»_____________2020 г.</w:t>
      </w:r>
    </w:p>
    <w:p>
      <w:pPr>
        <w:pStyle w:val="Normal"/>
        <w:shd w:fill="FFFFFF" w:val="clear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на поставку метизов, лот №203</w:t>
      </w:r>
      <w:r>
        <w:rPr>
          <w:b/>
          <w:bCs/>
          <w:sz w:val="26"/>
          <w:szCs w:val="26"/>
          <w:lang w:val="en-US"/>
        </w:rPr>
        <w:t>B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нужд филиала ПАО «МРСК Центра» - «Курскэнерго»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/>
      </w:pPr>
      <w:r>
        <w:rPr>
          <w:b/>
          <w:bCs/>
          <w:sz w:val="26"/>
          <w:szCs w:val="26"/>
        </w:rPr>
        <w:tab/>
        <w:t>1. Общие положения</w:t>
        <w:tab/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1.1. Филиал ПАО «МРСК Центра» - «Курскэнерго» производит закупку метизов в соответствии с документами, подтверждающими соответствие товара установленным обязательным требованиям (гарантийные обязательства, соответствующие сертификаты), техническая и эксплуатационная документация на русском языке на товары, наличие сертификата СЭМ (сертификат экологического менеджмента)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Normal"/>
        <w:shd w:fill="FFFFFF" w:val="clear"/>
        <w:spacing w:before="178" w:after="0"/>
        <w:ind w:left="309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Номенклатура закупк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2.1. Требуется поставка метизов для ремонта, перечень которых приведён в таблице № 1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8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386"/>
        <w:gridCol w:w="787"/>
        <w:gridCol w:w="1064"/>
      </w:tblGrid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№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right="7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з 4,2х16 прессшайба, сверл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бель-гвоздь 6х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технические треб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сертифицирована, должна иметь тех. условия производителя данной продукции и обеспеченна гарантийными обязатель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родукция должна быть экологически безопасна и не должна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sz w:val="26"/>
          <w:szCs w:val="26"/>
        </w:rPr>
        <w:t>наносить вред окружающей среде, иметь паспорта безопасности. Приветствуется наличие у поставщика (изготовителя) сертификата экологического менеджмента (СЭМ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</w:rPr>
      </w:pPr>
      <w:r>
        <w:rPr>
          <w:b/>
          <w:bCs/>
          <w:sz w:val="26"/>
          <w:szCs w:val="26"/>
        </w:rPr>
        <w:t xml:space="preserve">4. Правила </w:t>
      </w:r>
      <w:r>
        <w:rPr>
          <w:b/>
          <w:sz w:val="26"/>
          <w:szCs w:val="26"/>
        </w:rPr>
        <w:t xml:space="preserve">контроля </w:t>
      </w:r>
      <w:r>
        <w:rPr>
          <w:b/>
          <w:bCs/>
          <w:sz w:val="26"/>
          <w:szCs w:val="26"/>
        </w:rPr>
        <w:t>приёмки продукци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sz w:val="26"/>
          <w:szCs w:val="26"/>
        </w:rPr>
        <w:t>4.1.</w:t>
        <w:tab/>
        <w:t>Продукция, поступившая в исправной таре, принимается по качеству, комплектности и количеству на складе получател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>
          <w:sz w:val="26"/>
          <w:szCs w:val="26"/>
        </w:rPr>
      </w:pPr>
      <w:r>
        <w:rPr>
          <w:sz w:val="26"/>
          <w:szCs w:val="26"/>
        </w:rPr>
        <w:t>4.2.</w:t>
        <w:tab/>
        <w:t>Изготовитель (поставщик) обязан обеспечит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394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shd w:fill="FFFFFF" w:val="clear"/>
        <w:ind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365"/>
        <w:jc w:val="both"/>
        <w:rPr/>
      </w:pPr>
      <w:r>
        <w:rPr>
          <w:sz w:val="26"/>
          <w:szCs w:val="26"/>
        </w:rPr>
        <w:t>2)</w:t>
        <w:tab/>
        <w:t>четкое и правильное оформление документов, удостоверяющих качество, комплектность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/>
      </w:pPr>
      <w:r>
        <w:rPr>
          <w:sz w:val="26"/>
          <w:szCs w:val="26"/>
        </w:rPr>
        <w:t>4.3.</w:t>
        <w:tab/>
        <w:t>Приемка продукции по качеству, комплектности и количеству производится на складе получателя в следующие сро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и иногородней поставке - не позднее 20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и одногородней поставке - не позднее 10 дней после поступления продукции на склад получателя.</w:t>
      </w:r>
    </w:p>
    <w:p>
      <w:pPr>
        <w:pStyle w:val="Normal"/>
        <w:shd w:fill="FFFFFF" w:val="clear"/>
        <w:ind w:firstLine="586"/>
        <w:jc w:val="both"/>
        <w:rPr>
          <w:sz w:val="26"/>
          <w:szCs w:val="26"/>
        </w:rPr>
      </w:pPr>
      <w:r>
        <w:rPr>
          <w:sz w:val="26"/>
          <w:szCs w:val="26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>
          <w:sz w:val="26"/>
          <w:szCs w:val="26"/>
        </w:rPr>
        <w:t>4.4.</w:t>
        <w:tab/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постав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рок поставки метизов - в течение 20 календарных дней с момента заключения договора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6"/>
          <w:szCs w:val="26"/>
        </w:rPr>
        <w:t>. Условия постав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постав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ка товара осуществляется партиями на основании заявок Покупа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вар поставляется Поставщиком по адресу, указанному в заявке Покупате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ьные склады филиала ПАО «МРСК Центра» - «Курскэнерго»: 305527, Курская обл., Курский р-н, п. Ворошнево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силами и за счет Поставщика на склады филиала ПАО «МРСК Центра» - «Курскэнерг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расходы на транспортировку до склада «Покупателя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7. Условия оплат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7.1. Расчет за поставленные метизы производится в течение 15 (пятнадцати)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рабочих дней с момента поступления метизов на склад Покупателя, подписания товарно-транспортной накладной и предоставление оригиналов счетов-фактур.</w:t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937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8. Гарантийные обязательства</w:t>
        <w:tab/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готовитель (поставщик) гарантирует качество поставляемой продукции согласно требованиям технического задания, действующим ГОСТ и основным техническим характеристика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АХО                                                          Грибанов О.В.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109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6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7:00Z</dcterms:created>
  <dc:creator>Бортко Андрей В.</dc:creator>
  <dc:description/>
  <cp:keywords/>
  <dc:language>en-US</dc:language>
  <cp:lastModifiedBy>Стасенков Евгений Викторович</cp:lastModifiedBy>
  <cp:lastPrinted>2014-02-14T16:38:00Z</cp:lastPrinted>
  <dcterms:modified xsi:type="dcterms:W3CDTF">2020-11-10T05:48:00Z</dcterms:modified>
  <cp:revision>105</cp:revision>
  <dc:subject/>
  <dc:title>Отпечаток факса на всю страницу</dc:title>
</cp:coreProperties>
</file>